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2.wmf" ContentType="image/x-wmf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7750</wp:posOffset>
                </wp:positionH>
                <wp:positionV relativeFrom="paragraph">
                  <wp:posOffset>-248285</wp:posOffset>
                </wp:positionV>
                <wp:extent cx="3258185" cy="771525"/>
                <wp:effectExtent l="6985" t="6985" r="6350" b="635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3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91: Write an Equation of a line From a Graph Due Tuesday, April 2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82.5pt;margin-top:-19.55pt;width:256.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91: Write an Equation of a line From a Graph Due Tuesday, April 2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7175</wp:posOffset>
                </wp:positionH>
                <wp:positionV relativeFrom="paragraph">
                  <wp:posOffset>-238760</wp:posOffset>
                </wp:positionV>
                <wp:extent cx="7210425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Teacher:</w:t>
                            </w:r>
                            <w:r>
                              <w:rPr>
                                <w:u w:val="single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lgebra 1, Period</w:t>
                            </w:r>
                            <w:r>
                              <w:rPr>
                                <w:u w:val="single"/>
                              </w:rPr>
                              <w:t xml:space="preserve"> :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54.75pt;mso-wrap-distance-left:9.05pt;mso-wrap-distance-right:9.05pt;mso-wrap-distance-top:0pt;mso-wrap-distance-bottom:0pt;margin-top:-18.8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/>
                        <w:t>Teacher:</w:t>
                      </w:r>
                      <w:r>
                        <w:rPr>
                          <w:u w:val="single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/>
                        <w:t>Algebra 1, Period</w:t>
                      </w:r>
                      <w:r>
                        <w:rPr>
                          <w:u w:val="single"/>
                        </w:rPr>
                        <w:t xml:space="preserve"> : 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1) </w:t>
            </w:r>
            <w:r>
              <w:rPr>
                <w:rFonts w:eastAsia="MS Mincho;ＭＳ 明朝" w:cs="Calibri" w:ascii="Calibri" w:hAnsi="Calibri"/>
                <w:b/>
                <w:bCs/>
              </w:rPr>
              <w:t xml:space="preserve">Write an equation of the line with the given slope and </w:t>
            </w:r>
            <w:r>
              <w:rPr>
                <w:rFonts w:eastAsia="MS Mincho;ＭＳ 明朝" w:cs="Calibri" w:ascii="Calibri" w:hAnsi="Calibri"/>
                <w:b/>
                <w:bCs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  <w:b/>
                <w:bCs/>
              </w:rPr>
              <w:t>-intercept in SLOPE- INT form.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libri" w:hAnsi="Calibri"/>
              </w:rPr>
              <w:t xml:space="preserve">a. slope: 3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 xml:space="preserve">-intercept: 8                          b.  slope: 11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 xml:space="preserve">-intercept: 2                             c. slope: –4; </w:t>
            </w:r>
            <w:r>
              <w:rPr>
                <w:rFonts w:eastAsia="MS Mincho;ＭＳ 明朝" w:cs="Calibri" w:ascii="Calibri" w:hAnsi="Calibri"/>
                <w:i/>
                <w:iCs/>
              </w:rPr>
              <w:t>y</w:t>
            </w:r>
            <w:r>
              <w:rPr>
                <w:rFonts w:eastAsia="MS Mincho;ＭＳ 明朝" w:cs="Calibri" w:ascii="Calibri" w:hAnsi="Calibri"/>
              </w:rPr>
              <w:t>-intercept: 5</w:t>
            </w:r>
          </w:p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) Write out a situation to match the following graph (make sure to specifically describe the slope):</w:t>
            </w:r>
          </w:p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74930</wp:posOffset>
                      </wp:positionV>
                      <wp:extent cx="1220470" cy="915035"/>
                      <wp:effectExtent l="5080" t="635" r="635" b="5080"/>
                      <wp:wrapNone/>
                      <wp:docPr id="3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91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913680"/>
                                  <a:ext cx="1220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53.25pt;margin-top:5.9pt;width:96.15pt;height:72.05pt" coordorigin="1065,118" coordsize="1923,144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3" stroked="t" o:allowincell="t" style="position:absolute;left:1065;top:118;width:1;height:14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4" stroked="t" o:allowincell="t" style="position:absolute;left:1066;top:1557;width:192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46355</wp:posOffset>
                      </wp:positionV>
                      <wp:extent cx="429260" cy="419735"/>
                      <wp:effectExtent l="3810" t="3810" r="3810" b="3810"/>
                      <wp:wrapNone/>
                      <wp:docPr id="4" name="Straight Arrow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4" stroked="t" o:allowincell="t" style="position:absolute;margin-left:110.25pt;margin-top:3.65pt;width:33.8pt;height:3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46355</wp:posOffset>
                      </wp:positionV>
                      <wp:extent cx="381635" cy="419735"/>
                      <wp:effectExtent l="3810" t="3810" r="3810" b="3810"/>
                      <wp:wrapNone/>
                      <wp:docPr id="5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53.25pt;margin-top:3.65pt;width:30.05pt;height:3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Distance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57275</wp:posOffset>
                      </wp:positionH>
                      <wp:positionV relativeFrom="page">
                        <wp:posOffset>93345</wp:posOffset>
                      </wp:positionV>
                      <wp:extent cx="343535" cy="1270"/>
                      <wp:effectExtent l="635" t="5080" r="635" b="5080"/>
                      <wp:wrapNone/>
                      <wp:docPr id="6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83.25pt;margin-top:-66.4pt;width:27pt;height:0.05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Hom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Arial" w:ascii="Calibri" w:hAnsi="Calibri"/>
              </w:rPr>
              <w:t>Hou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3) Describe the situation in words:</w:t>
            </w:r>
          </w:p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20</wp:posOffset>
                      </wp:positionV>
                      <wp:extent cx="1220470" cy="915035"/>
                      <wp:effectExtent l="5080" t="635" r="635" b="5080"/>
                      <wp:wrapNone/>
                      <wp:docPr id="7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91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913680"/>
                                  <a:ext cx="1220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71.85pt;margin-top:0.6pt;width:96.15pt;height:72.05pt" coordorigin="1437,12" coordsize="1923,1441">
                      <v:shape id="shape_0" ID="AutoShape 19" stroked="t" o:allowincell="t" style="position:absolute;left:1437;top:12;width:1;height:14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1438;top:1451;width:192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74930</wp:posOffset>
                      </wp:positionV>
                      <wp:extent cx="153035" cy="384810"/>
                      <wp:effectExtent l="4445" t="1905" r="4445" b="1905"/>
                      <wp:wrapNone/>
                      <wp:docPr id="8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360" cy="38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1" stroked="t" o:allowincell="t" style="position:absolute;margin-left:134.1pt;margin-top:5.9pt;width:12.05pt;height:3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pulati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86995</wp:posOffset>
                      </wp:positionV>
                      <wp:extent cx="791210" cy="266700"/>
                      <wp:effectExtent l="1905" t="5080" r="1905" b="5080"/>
                      <wp:wrapNone/>
                      <wp:docPr id="9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164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71.85pt;margin-top:6.85pt;width:62.3pt;height:2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</w:rPr>
              <w:t>Of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mallsvil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(thousands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Arial" w:ascii="Calibri" w:hAnsi="Calibri"/>
              </w:rPr>
              <w:t>2000  2005  20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cs="Arial" w:ascii="Calibri" w:hAnsi="Calibri"/>
              </w:rPr>
              <w:t>Yea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63830</wp:posOffset>
                  </wp:positionV>
                  <wp:extent cx="1828800" cy="181927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163830</wp:posOffset>
                  </wp:positionV>
                  <wp:extent cx="1819275" cy="181927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819650</wp:posOffset>
                  </wp:positionH>
                  <wp:positionV relativeFrom="paragraph">
                    <wp:posOffset>163830</wp:posOffset>
                  </wp:positionV>
                  <wp:extent cx="1838325" cy="18192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Calibri" w:ascii="Calibri" w:hAnsi="Calibri"/>
                <w:b/>
                <w:bCs/>
              </w:rPr>
              <w:t>4) Write an equation of the line sh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                                                                b.                                                                 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Y-intercept: ______</w:t>
              <w:tab/>
              <w:tab/>
              <w:tab/>
              <w:t xml:space="preserve">       Y-intercept: ______</w:t>
              <w:tab/>
              <w:tab/>
              <w:tab/>
              <w:t>Y-intercept: 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lope: ______</w:t>
              <w:tab/>
              <w:tab/>
              <w:tab/>
              <w:tab/>
              <w:t xml:space="preserve">       Slope: ______</w:t>
              <w:tab/>
              <w:tab/>
              <w:tab/>
              <w:t>Slope: 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quation:  _____________</w:t>
              <w:tab/>
              <w:tab/>
              <w:t xml:space="preserve">       Equation:  _____________</w:t>
              <w:tab/>
              <w:tab/>
              <w:t>Equation:  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79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EPAS PRE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  <w:tab w:val="left" w:pos="8573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3) The value of x that will make x + 4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a true statement lies between what two numbers?</w:t>
            </w:r>
          </w:p>
          <w:p>
            <w:pPr>
              <w:pStyle w:val="Normal"/>
              <w:tabs>
                <w:tab w:val="clear" w:pos="720"/>
                <w:tab w:val="left" w:pos="6780" w:leader="none"/>
                <w:tab w:val="left" w:pos="857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 and -3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 and -4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and 5</w:t>
            </w:r>
          </w:p>
          <w:p>
            <w:pPr>
              <w:pStyle w:val="MediumGrid1Accent2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6 and 8</w:t>
            </w:r>
          </w:p>
          <w:p>
            <w:pPr>
              <w:pStyle w:val="MediumGrid1Accent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MediumGrid1Accent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MediumGrid1Accent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MediumGrid1Accent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</w:t>
            </w:r>
          </w:p>
          <w:p>
            <w:pPr>
              <w:pStyle w:val="MediumGrid1Accent2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085" cy="224853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5)</w:t>
            </w:r>
            <w:r>
              <w:rPr>
                <w:szCs w:val="22"/>
              </w:rPr>
              <w:t>10) The total area of the state of Michigan is 96,716 square miles. Of that, about 41%of the area is water. Which of the following would be the most reasonable water area for the state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F.  4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G. 45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H. 40,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J.  45,000 square mi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MediumGrid1Accent2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MediumGrid1Accent2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5625" cy="3190875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7) Find the area of the rectangl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04775</wp:posOffset>
                      </wp:positionV>
                      <wp:extent cx="1152525" cy="361950"/>
                      <wp:effectExtent l="6985" t="6350" r="18415" b="28575"/>
                      <wp:wrapNone/>
                      <wp:docPr id="15" name="Rectangle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361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9d18e"/>
                                  </a:gs>
                                  <a:gs pos="50000">
                                    <a:srgbClr val="70ad47"/>
                                  </a:gs>
                                  <a:gs pos="100000">
                                    <a:srgbClr val="a9d18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857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2" fillcolor="#70ad47" stroked="t" o:allowincell="t" style="position:absolute;margin-left:23.25pt;margin-top:8.25pt;width:90.7pt;height:28.45pt;mso-wrap-style:none;v-text-anchor:middle">
                      <v:fill o:detectmouseclick="t" color2="#a9d18e"/>
                      <v:stroke color="#70ad47" weight="12600" joinstyle="miter" endcap="flat"/>
                      <v:shadow on="t" obscured="f" color="#3857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f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5" w:leader="none"/>
              </w:tabs>
              <w:rPr/>
            </w:pPr>
            <w:r>
              <w:rPr/>
              <w:tab/>
              <w:t>11f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A. 32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B. 34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C. 58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D. 66ft</w:t>
            </w:r>
            <w:r>
              <w:rPr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8) The table shows a relationship between x and y. Which equation is true for each ordered pair in the table?</w:t>
            </w:r>
          </w:p>
          <w:tbl>
            <w:tblPr>
              <w:tblW w:w="1494" w:type="dxa"/>
              <w:jc w:val="left"/>
              <w:tblInd w:w="1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97"/>
            </w:tblGrid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y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42.50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85</w:t>
                  </w:r>
                </w:p>
              </w:tc>
            </w:tr>
            <w:tr>
              <w:trPr/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>127.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A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649980</wp:posOffset>
                      </wp:positionH>
                      <wp:positionV relativeFrom="paragraph">
                        <wp:posOffset>-342900</wp:posOffset>
                      </wp:positionV>
                      <wp:extent cx="7276465" cy="863600"/>
                      <wp:effectExtent l="0" t="15875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6320" cy="863640"/>
                                <a:chOff x="0" y="0"/>
                                <a:chExt cx="7276320" cy="86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76320" cy="86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580" w:leader="none"/>
                                        <w:tab w:val="right" w:pos="918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Name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right" w:pos="2520" w:leader="none"/>
                                        <w:tab w:val="center" w:pos="4320" w:leader="none"/>
                                        <w:tab w:val="right" w:pos="468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Teacher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right" w:pos="2520" w:leader="none"/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Algebr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 xml:space="preserve"> 1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>Perio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Calibri" w:hAnsi="Calibri" w:eastAsia="Cambria" w:cs="Calibri"/>
                                        <w:color w:val="auto"/>
                                        <w:lang w:bidi="ar-SA"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50280" y="0"/>
                                  <a:ext cx="2900520" cy="757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GEOMET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Homework #92: Manipulating Equations Due Wednesday, April 3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>t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Cambria" w:cs="Calibr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287.4pt;margin-top:-27pt;width:572.95pt;height:68pt" coordorigin="-5748,-540" coordsize="11459,1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5748;top:-540;width:11458;height:1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right" w:pos="5580" w:leader="none"/>
                                  <w:tab w:val="right" w:pos="9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468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Tea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Algebr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>Peri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Cambria" w:cs="Calibri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ID="AutoShape 4" fillcolor="white" stroked="t" o:allowincell="t" style="position:absolute;left:473;top:-540;width:4567;height:119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GEO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Homework #92: Manipulating Equations Due Wednesday, April 3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mbria" w:cs="Calibr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16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39700</wp:posOffset>
            </wp:positionH>
            <wp:positionV relativeFrom="paragraph">
              <wp:posOffset>163830</wp:posOffset>
            </wp:positionV>
            <wp:extent cx="1828800" cy="18192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4600</wp:posOffset>
            </wp:positionH>
            <wp:positionV relativeFrom="paragraph">
              <wp:posOffset>163830</wp:posOffset>
            </wp:positionV>
            <wp:extent cx="1819275" cy="181927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19650</wp:posOffset>
            </wp:positionH>
            <wp:positionV relativeFrom="paragraph">
              <wp:posOffset>163830</wp:posOffset>
            </wp:positionV>
            <wp:extent cx="1838325" cy="18192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alibri" w:ascii="Calibri" w:hAnsi="Calibri"/>
          <w:bCs/>
        </w:rPr>
        <w:t>1)</w:t>
      </w:r>
      <w:r>
        <w:rPr>
          <w:rFonts w:eastAsia="MS Mincho;ＭＳ 明朝" w:cs="Calibri" w:ascii="Calibri" w:hAnsi="Calibri"/>
          <w:b/>
          <w:bCs/>
        </w:rPr>
        <w:t xml:space="preserve"> Write an equation of the line show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                                                               b.                                                                 c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      </w:t>
      </w: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       </w:t>
      </w: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Standard form: _____________                  Standard form: ____________                     Standard form: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nipulate the following equations into all three forms &lt;slope-intercept, point slope, and standard&gt; and grap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2) 4x + 3y = 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 w:type="textWrapping" w:clear="all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3) 4y = 8 – 5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4) -2 – x + y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10000</wp:posOffset>
            </wp:positionH>
            <wp:positionV relativeFrom="paragraph">
              <wp:posOffset>104775</wp:posOffset>
            </wp:positionV>
            <wp:extent cx="2882900" cy="2717800"/>
            <wp:effectExtent l="0" t="0" r="0" b="0"/>
            <wp:wrapSquare wrapText="left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5) y = -0.5x – 3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Slope-intercept form:</w:t>
      </w:r>
      <w:r>
        <w:rPr>
          <w:rFonts w:cs="Calibri" w:ascii="Calibri" w:hAnsi="Calibri"/>
          <w:bCs/>
          <w:sz w:val="22"/>
          <w:szCs w:val="22"/>
        </w:rPr>
        <w:t xml:space="preserve"> ____________</w:t>
        <w:tab/>
        <w:t xml:space="preserve">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-slope form:</w:t>
      </w:r>
      <w:r>
        <w:rPr>
          <w:rFonts w:cs="Calibri" w:ascii="Calibri" w:hAnsi="Calibri"/>
          <w:bCs/>
          <w:sz w:val="22"/>
          <w:szCs w:val="22"/>
        </w:rPr>
        <w:t xml:space="preserve"> _____________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Standard form: _____________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6350</wp:posOffset>
                </wp:positionH>
                <wp:positionV relativeFrom="paragraph">
                  <wp:posOffset>-248285</wp:posOffset>
                </wp:positionV>
                <wp:extent cx="3029585" cy="771525"/>
                <wp:effectExtent l="6985" t="6985" r="6350" b="6350"/>
                <wp:wrapNone/>
                <wp:docPr id="2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93: Write Linear Equations in Point-Slope Form Due Thursday, May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300.5pt;margin-top:-19.55pt;width:238.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93: Write Linear Equations in Point-Slope Form Due Thursday, May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7175</wp:posOffset>
                </wp:positionH>
                <wp:positionV relativeFrom="paragraph">
                  <wp:posOffset>-238760</wp:posOffset>
                </wp:positionV>
                <wp:extent cx="7210425" cy="6953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Teacher:</w:t>
                            </w:r>
                            <w:r>
                              <w:rPr>
                                <w:u w:val="single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lgebra 1, Period</w:t>
                            </w:r>
                            <w:r>
                              <w:rPr>
                                <w:u w:val="single"/>
                              </w:rPr>
                              <w:t xml:space="preserve"> :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54.75pt;mso-wrap-distance-left:9.05pt;mso-wrap-distance-right:9.05pt;mso-wrap-distance-top:0pt;mso-wrap-distance-bottom:0pt;margin-top:-18.8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/>
                        <w:t>Teacher:</w:t>
                      </w:r>
                      <w:r>
                        <w:rPr>
                          <w:u w:val="single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</w:rPr>
                      </w:pPr>
                      <w:r>
                        <w:rPr/>
                        <w:t>Algebra 1, Period</w:t>
                      </w:r>
                      <w:r>
                        <w:rPr>
                          <w:u w:val="single"/>
                        </w:rPr>
                        <w:t xml:space="preserve"> : 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spacing w:before="0" w:after="0"/>
                        <w:contextualSpacing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50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1) </w:t>
            </w:r>
            <w:r>
              <w:rPr>
                <w:b/>
                <w:szCs w:val="22"/>
              </w:rPr>
              <w:t>Writing:</w:t>
            </w:r>
            <w:r>
              <w:rPr>
                <w:szCs w:val="22"/>
              </w:rPr>
              <w:t xml:space="preserve"> Describe the steps you would take to write an equation in point-slope form of the line that passes through the point (3, - 2) and (4, 5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lang w:val="en-US" w:eastAsia="en-US"/>
              </w:rPr>
              <w:t xml:space="preserve">2)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 xml:space="preserve">Writing Equations: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Write an equation in point-slope form of the line that passes through the given point and has the given slope </w:t>
            </w:r>
            <w:r>
              <w:rPr/>
              <w:t>m.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3595"/>
              <w:gridCol w:w="359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 xml:space="preserve">a) 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oMath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>b)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t>c)</w:t>
                  </w:r>
                  <w:r>
                    <w:rPr>
                      <w:rFonts w:cs="Calibri" w:ascii="Calibri" w:hAnsi="Calibri"/>
                      <w:lang w:val="en-US" w:eastAsia="en-US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</w:tc>
      </w:tr>
      <w:tr>
        <w:trPr>
          <w:trHeight w:val="1808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in slope-intercept form of the line with the given slope and y-intercept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/>
            </w:pPr>
            <w:r>
              <w:rPr>
                <w:rFonts w:cs="Calibri" w:ascii="Calibri" w:hAnsi="Calibri"/>
              </w:rPr>
              <w:t>3) Slope: 5</w:t>
              <w:tab/>
              <w:t xml:space="preserve">           4) Slop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                                                     5) Slop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8055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y-intercep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>7</w:t>
              <w:tab/>
            </w:r>
            <w:r>
              <w:rPr>
                <w:rFonts w:cs="Calibri" w:ascii="Calibri" w:hAnsi="Calibri"/>
              </w:rPr>
              <w:t xml:space="preserve">              y-intercep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2                                                 </w:t>
            </w:r>
            <w:r>
              <w:rPr>
                <w:rFonts w:cs="Calibri" w:ascii="Calibri" w:hAnsi="Calibri"/>
              </w:rPr>
              <w:t xml:space="preserve">y-intercept: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rite an equation in slope-intercept form of the line that passes through the given point and has the given slope </w:t>
            </w:r>
            <w:r>
              <w:rPr>
                <w:rFonts w:cs="Calibri" w:ascii="Calibri" w:hAnsi="Calibri"/>
                <w:i/>
              </w:rPr>
              <w:t>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ab/>
              <w:t xml:space="preserve">           7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 xml:space="preserve">                                             8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in point-slope form of the line that passes through the given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ab/>
              <w:t xml:space="preserve">           10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 xml:space="preserve">                                             1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  <w:t>_________________________                                  _________________________                                _________________________</w:t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30" w:leader="none"/>
                <w:tab w:val="left" w:pos="87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rite an equation in standard form of the line with the given characteristics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pe:10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555" w:leader="none"/>
                <w:tab w:val="left" w:pos="8055" w:leader="none"/>
              </w:tabs>
              <w:rPr/>
            </w:pPr>
            <w:r>
              <w:rPr>
                <w:rFonts w:cs="Calibri" w:ascii="Calibri" w:hAnsi="Calibri"/>
              </w:rPr>
              <w:t xml:space="preserve">Passes throug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 xml:space="preserve"> </w:t>
              <w:tab/>
              <w:t xml:space="preserve">                             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13) Solve the following equatio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F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G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H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Sketch a graph of the data. Draw a line to fit. Write an equation of the lin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457835</wp:posOffset>
                      </wp:positionH>
                      <wp:positionV relativeFrom="paragraph">
                        <wp:posOffset>19685</wp:posOffset>
                      </wp:positionV>
                      <wp:extent cx="2396490" cy="391160"/>
                      <wp:effectExtent l="0" t="0" r="0" b="0"/>
                      <wp:wrapSquare wrapText="bothSides"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  <w:gridCol w:w="629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0CE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pt;height:30.8pt;mso-wrap-distance-left:9pt;mso-wrap-distance-right:9pt;mso-wrap-distance-top:0pt;mso-wrap-distance-bottom:0pt;margin-top:1.55pt;mso-position-vertical-relative:text;margin-left:3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etch your graph in the space below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szCs w:val="22"/>
              </w:rPr>
              <w:t>15)  In 2007, the population of the United States was about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Cs w:val="22"/>
              </w:rPr>
              <w:t>. Which of the following represents this number in standard form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A. 3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B. 3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C. 30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D. 3,000,000,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E. none of the abov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highlight w:val="magenta"/>
              </w:rPr>
            </w:pPr>
            <w:r>
              <w:rPr>
                <w:rFonts w:cs="Calibri Light" w:ascii="Calibri Light" w:hAnsi="Calibri Light"/>
                <w:b/>
                <w:highlight w:val="magent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16) What is the slope of the line that passes through the point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4, 6) and (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>5)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A. </w:t>
            </w:r>
            <w:r>
              <w:rPr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B. </w:t>
            </w:r>
            <w:r>
              <w:rPr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C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D. </w:t>
            </w:r>
            <w:r>
              <w:rPr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Cs w:val="22"/>
              </w:rPr>
              <w:t>E. none of the abo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7</w:t>
            </w:r>
            <w:r>
              <w:rPr>
                <w:szCs w:val="22"/>
              </w:rPr>
              <w:t>) A stylist earns $10 an hour plus $3 per haircut. Which equation represents the stylist’s hourly earnings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F.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G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H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 xml:space="preserve">J.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K. none of the abo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0</wp:posOffset>
                </wp:positionH>
                <wp:positionV relativeFrom="paragraph">
                  <wp:posOffset>-346075</wp:posOffset>
                </wp:positionV>
                <wp:extent cx="2740025" cy="704850"/>
                <wp:effectExtent l="16510" t="15875" r="15875" b="16510"/>
                <wp:wrapNone/>
                <wp:docPr id="3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mbria" w:cs="Calibri"/>
                                <w:color w:val="auto"/>
                                <w:lang w:val="en-US" w:bidi="ar-SA"/>
                              </w:rPr>
                              <w:t>Homework #53: Write Equations for Parallel Lines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93.5pt;margin-top:-27.25pt;width:215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mbria" w:cs="Calibri"/>
                          <w:color w:val="auto"/>
                          <w:lang w:val="en-US" w:bidi="ar-SA"/>
                        </w:rPr>
                        <w:t>Homework #53: Write Equations for Parallel Lines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</wp:posOffset>
                </wp:positionH>
                <wp:positionV relativeFrom="paragraph">
                  <wp:posOffset>-346075</wp:posOffset>
                </wp:positionV>
                <wp:extent cx="6872605" cy="8039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80" w:leader="none"/>
                                <w:tab w:val="right" w:pos="9180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520" w:leader="none"/>
                                <w:tab w:val="center" w:pos="4320" w:leader="none"/>
                                <w:tab w:val="right" w:pos="468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Teacher: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252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Algebr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,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Period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15pt;height:63.3pt;mso-wrap-distance-left:9.05pt;mso-wrap-distance-right:9.05pt;mso-wrap-distance-top:0pt;mso-wrap-distance-bottom:0pt;margin-top:-27.2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80" w:leader="none"/>
                          <w:tab w:val="right" w:pos="9180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ame: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Header"/>
                        <w:tabs>
                          <w:tab w:val="right" w:pos="2520" w:leader="none"/>
                          <w:tab w:val="center" w:pos="4320" w:leader="none"/>
                          <w:tab w:val="right" w:pos="468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Teacher:</w:t>
                      </w:r>
                      <w:r>
                        <w:rPr>
                          <w:rFonts w:cs="Calibri" w:ascii="Calibri" w:hAnsi="Calibri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right" w:pos="252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Algebra</w:t>
                      </w:r>
                      <w:r>
                        <w:rPr>
                          <w:rFonts w:cs="Calibri" w:ascii="Calibri" w:hAnsi="Calibri"/>
                        </w:rPr>
                        <w:t xml:space="preserve"> 1,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Period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) What is the slope of a line parallel to </w:t>
            </w:r>
            <w:r>
              <w:rPr>
                <w:lang w:val="en-US" w:eastAsia="en-US"/>
              </w:rPr>
              <w:drawing>
                <wp:inline distT="0" distB="0" distL="0" distR="0">
                  <wp:extent cx="849630" cy="268605"/>
                  <wp:effectExtent l="0" t="0" r="0" b="0"/>
                  <wp:docPr id="33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69841" b="93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for a line parallel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Calibri" w:ascii="Calibri" w:hAnsi="Calibri"/>
                <w:lang w:val="en-US" w:eastAsia="en-US"/>
              </w:rPr>
              <w:t xml:space="preserve">and travels through the point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(5, -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Determine whether the two lines are parallel</w:t>
              <w:br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Find the value of 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 xml:space="preserve"> so that the lines through the given points are parallel.</w:t>
            </w:r>
          </w:p>
        </w:tc>
      </w:tr>
      <w:tr>
        <w:trPr/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Line 1: (-4, -2) and (0, 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Line 2: (2, 7) and (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>, 5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Line 1: (-1, 9) and (-6, -6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Line 2: (7, </w:t>
            </w:r>
            <w:r>
              <w:rPr>
                <w:rFonts w:cs="Calibri" w:ascii="Calibri" w:hAnsi="Calibri"/>
                <w:i/>
              </w:rPr>
              <w:t>k</w:t>
            </w:r>
            <w:r>
              <w:rPr>
                <w:rFonts w:cs="Calibri" w:ascii="Calibri" w:hAnsi="Calibri"/>
              </w:rPr>
              <w:t>) and (0, -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 xml:space="preserve">Challenge: </w:t>
            </w:r>
            <w:r>
              <w:rPr>
                <w:rFonts w:cs="Calibri" w:ascii="Calibri" w:hAnsi="Calibri"/>
              </w:rPr>
              <w:t>Find the slope and y-intecept of the graph of the equation Ax + By = C where B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>0. Use your results to find the slope and y-intercept of the graph of 3x + 2y = 18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PENDICULAR PRACTI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negative reciprocal for each of the following 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Calibri" w:ascii="Calibri" w:hAnsi="Calibri"/>
              </w:rPr>
              <w:t>4                                    ___________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                                       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alibri"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</w:rPr>
              <w:t>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cs="Calibri" w:ascii="Calibri" w:hAnsi="Calibri"/>
              </w:rPr>
              <w:t>_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of a line perpendicular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Write an equation in slope – intercept form of a line passing through the point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(–2, –4) and </w:t>
            </w:r>
            <w:r>
              <w:rPr>
                <w:rFonts w:cs="Calibri" w:ascii="Calibri" w:hAnsi="Calibri"/>
                <w:b/>
              </w:rPr>
              <w:t>perpendicular</w:t>
            </w:r>
            <w:r>
              <w:rPr>
                <w:rFonts w:cs="Calibri" w:ascii="Calibri" w:hAnsi="Calibri"/>
              </w:rPr>
              <w:t xml:space="preserve">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95655" cy="368300"/>
                  <wp:effectExtent l="0" t="0" r="0" b="0"/>
                  <wp:docPr id="3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33" r="-6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Determine which of the following equations are parallel or perpendicular to one another. Clearly label your answers and provide solid reasoning for your choi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ne A: 3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– 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= 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ine B: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–6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4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ine C: 3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2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– 13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Line D: 2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–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Write an equation in slope-intercept form that passes through point (–8, 2) and is perpendicular to the slop of -1/5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Write an equation in slope – intercept form of the line that passes through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(–1, 2) and is </w:t>
            </w:r>
            <w:r>
              <w:rPr>
                <w:rFonts w:cs="Calibri" w:ascii="Calibri" w:hAnsi="Calibri"/>
                <w:b/>
              </w:rPr>
              <w:t>perpendicular</w:t>
            </w:r>
            <w:r>
              <w:rPr>
                <w:rFonts w:cs="Calibri" w:ascii="Calibri" w:hAnsi="Calibri"/>
              </w:rPr>
              <w:t xml:space="preserve"> to the line y = -3x + 4?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ring the Zes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Cambria"/>
      <w:sz w:val="24"/>
      <w:szCs w:val="24"/>
    </w:rPr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Math">
    <w:name w:val="math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1:29:00Z</dcterms:created>
  <dc:creator>Silva, Lamanda</dc:creator>
  <dc:description/>
  <cp:keywords/>
  <dc:language>en-US</dc:language>
  <cp:lastModifiedBy>Miller, Raymond</cp:lastModifiedBy>
  <cp:lastPrinted>2014-02-13T10:20:00Z</cp:lastPrinted>
  <dcterms:modified xsi:type="dcterms:W3CDTF">2014-04-29T15:15:00Z</dcterms:modified>
  <cp:revision>8</cp:revision>
  <dc:subject/>
  <dc:title/>
</cp:coreProperties>
</file>